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1158651"/>
            <w:bookmarkStart w:id="2" w:name="_Hlk51158399"/>
            <w:bookmarkStart w:id="3" w:name="_Hlk509401004"/>
            <w:bookmarkStart w:id="4" w:name="_Hlk51158651"/>
            <w:bookmarkStart w:id="5" w:name="_Hlk51158399"/>
            <w:bookmarkEnd w:id="3"/>
            <w:bookmarkEnd w:id="4"/>
            <w:bookmarkEnd w:id="5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X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2.20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řidáno 12 ks kontejnerů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</w:rPr>
              <w:t>Nekvinda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Ing. Josef NEKVINDA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PS0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8" w:hanging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>PS5102A ČESLOVNA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D.2.1.5102A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GB"/>
              </w:rPr>
              <w:t xml:space="preserve">X1 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39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TECHNICKÁ SPECIFIKACE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5056"/>
        <w:gridCol w:w="1076"/>
        <w:gridCol w:w="761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5102A Česlov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_301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_301B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bilní hrazení na přítoku na česlovn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hrubá odpadní voda s obsahem štěrku a písku, provedení na stěn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obdélníkového průřezu o rozměrech (šířka x výška hladiny+230 mm) 2700 x 238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výška dna kanálu 179,40 m n.m.; výška koruny krčku s poklopem nad kanálem 182,50 m n.m.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hrazení zabetonován do dna, kotven do stěn kanál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7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celkem 14 ks desek/hrazený otvor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motnost cca 20 kg/desk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těsnění EPDM / NB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bilního hrazení na přítoku na česlovn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_302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_302B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obtoku LŠ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hrubá odpadní voda s obsahem štěrku a písku, provedení na stěn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razení betonového žlabu obdélníkového průřezu o rozměrech (šířka x výška hladiny+230 mm) 2100 x 238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výška dna kanálu 179,40 m n.m.; výška koruny krčku s poklopem nad kanálem 182,50 m n.m.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rám hrazení zabetonován do dna, kotven do stěn kanál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7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celkem 14 ks desek/hrazený otvor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motnost cca 20 kg/desk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těsnění EPDM / NB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bilního hrazení na obtoku L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Arial"/>
                <w:szCs w:val="22"/>
              </w:rPr>
              <w:t>5102A__V_303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Arial"/>
                <w:szCs w:val="22"/>
              </w:rPr>
              <w:t>5102A__V_303B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přítokovém kanálu č.1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hrubá odpadní voda s obsahem štěrku a písk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razení betonového žlabu obdélníkového průřezu o rozměrech (šířka x výška hladiny+230 mm) 2100 x 250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výška dna kanálu 179,40 m n.m.; výška koruny krčku s poklopem nad kanálem 182,45 m n.m. 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hrazení zabetonován do dna a stěn kanálu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70 mm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celkem 15 ks desek/hrazený otvor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motnost cca 20 kg/desk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materiál těsnění EPDM / NB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bilního hrazení na přítokovém kanálu č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1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1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2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Arial"/>
                <w:szCs w:val="22"/>
              </w:rPr>
              <w:t>5102A__VM002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3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3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4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4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5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5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6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006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3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3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4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4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5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5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6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006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řetenové šoupátko do kanálu 2100 x 2500 mm s elektropohonem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řístranně těsnící stavidlo kanálové v drážkác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Šířka kanálu: </w:t>
              <w:tab/>
              <w:tab/>
              <w:t>2 10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Hradící výška: </w:t>
              <w:tab/>
              <w:t>2 50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ška zdvihu:            do výšky desk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ška dno-zhlaví:      3 050 mm (nutn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esně zaměřit před objednáním zařízení!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nestoupají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oužití: otevřeno/zavřen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vládání: elektropohon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říkon: max. 2,0 kW (400 V/50 Hz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rovedení: dle DIN 19569-4 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: nerezová ocel tř. 1.4301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snění: EPDM, těsnění na desce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ixační materiál: BR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Výbava elektropohonu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standardní zvýšená protikorozní ochrana KS (odpovídá klasifikaci prostředí C3 / C4 dle EN ISO 12944-2, pro instalace v agresivním prostředí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barva: stříbrnošedá A0001 (ekvivalent RAL 7037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ruční kolo pro nouzové ovládání s kličkou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typové štítky anglické, hliníkové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vnější ochranná zemnící svor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</w:rPr>
              <w:t>mechanický ukazatel polohy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 xml:space="preserve">Upozornění: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Stavidlové uzávěry s označením 01B – 06B jsou ve venkovním provedení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vřetenového šoupátka s elektropohone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1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1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2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2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3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3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4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4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5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5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6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6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3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3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4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4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5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5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6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6B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Mechanické česle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 jednom žlabu budou vždy ve dvojici instalovány 2 ks česlí oddělené nerezovou dělící stěno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</w:rPr>
              <w:t>z nerezové oceli 1.430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Šířka průliny mezi česlicemi: 3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oušťka lamely: 3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oušťka materiálu rámu: 6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klon česlí: 57°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loubka česlové komory: cca 3 05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Šířka česlové komory: 2 400 mm (v jedné česlové komoře budou instalovány 2 ks česlí)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ková výška česlí: 5 72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ková délka česlí: 4 16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rFonts w:cs="Arial"/>
                <w:bCs/>
              </w:rPr>
              <w:t>Výška výpadu shrabků nad vrchní hranou česlové komory: cca 99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ška výpadu shrabků nad dnem česlové komory: cca 4 04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ková hmotnost česlí: cca 3 500 kg (vztaženo na 1 ks česlí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nátokové množství Qmax: 875 l/s (vztaženo na 1 ks česlí), 1 750 l/s (vztaženo na 1 žlab)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rFonts w:cs="Arial"/>
                <w:bCs/>
              </w:rPr>
              <w:t>Průtočná rychlost odpadní vody mezi česlicemi cca 1,5 m/s při Qmax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hladina odpadní vody H1 před česlemi při Qmax: 1 460 mm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ladina odpadní vody H2 za česlemi při Qmax: 1 100 mm (předpoklad)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imální přípustná hladina odpadní vody za česlemi 1 780 mm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evodový pohon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/>
            </w:pPr>
            <w:r>
              <w:rPr>
                <w:rFonts w:cs="Arial"/>
                <w:bCs/>
              </w:rPr>
              <w:t>instalovaný příkon max. 5,5 kW, jmen. Proud max. 10 A, 400 V, 50 Hz, IP55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cový spínač: IAS-10 (není v nevýbušném provedení), 24 V DC, IP67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řízení pomocí F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echanických česl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Arial"/>
                <w:b/>
              </w:rPr>
              <w:t>Dělící stěna mezi dvojicí česlí v rámci jednoho žlab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Podélně instalovaná dělící deska z profilové oceli umístěná mezi dvojicí česlí v rámci jednoho žlabu, materiálové provedení z nerezové oceli 1.43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Arial"/>
                <w:b/>
              </w:rPr>
              <w:t xml:space="preserve">Montáž dělící stěny mezi dvojicí česlí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1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1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2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2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3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3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4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4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5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5B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6A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6B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darový snímač hladiny k nepřetržitému měření hladiny odpadní vody před a za česlemi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Rozsah měření až 15 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chylka měření +/- 2 m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nímač se závitem G11/2 k namontování na montážní konzolu nebo přírubu od DN80, 3“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ovozní tlak -1 . . . +2 bar / -100 . . . +200 kPa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ovozní teplota -40 . . . +80°C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ind w:left="720" w:hanging="36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 9-32 V DC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abel PUR o délce 6 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radarového snímače hladiny k nepřetržitému měření hladiny odpadní vody před a za česlem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2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D107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D108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7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8_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rizontální spirálový dopravník shrabků (česle – lis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>Horizontální spirálový dopravník instalovaný za česlemi (sběrný) určený k dopravě pevných a polopevných shrabků, které mají tendenci ulpívat. Dopravovaný materiál: shrabky z komunální ČOV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</w:rPr>
              <w:t>z nerezové oceli 1.4301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zhřídelové proved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průměr přepravované částice: cca 32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ělené víko žlabu dopravníku. Max. délka 1 ks víka 2 0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Délka žlabu dopravníku: 15 500 mm (sestávající ze 2 ks po cca 6 000 mm a 1 ks cca 3 500 mm, přírubové spoje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x násypka z česlí 2400 x 530 x 400 mm, víko, kontrolní okénko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výsypka 720 x 550 x 150 mm do lisu na shrabk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bookmarkStart w:id="6" w:name="_Hlk96418594"/>
            <w:bookmarkEnd w:id="6"/>
            <w:r>
              <w:rPr>
                <w:rFonts w:cs="Arial"/>
                <w:bCs/>
              </w:rPr>
              <w:t>1x nouzová výsypka 720 x 550 x 1850 mm do nouzového kontejneru (vedená skrz podlahu – zakrytí pororoštěm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bookmarkStart w:id="7" w:name="_Hlk96418594"/>
            <w:bookmarkEnd w:id="7"/>
            <w:r>
              <w:rPr>
                <w:rFonts w:cs="Arial"/>
                <w:bCs/>
              </w:rPr>
              <w:t>Podpěrná konstrukce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ks podpěr/konzol, výška cca 1 000 mm nad podlahou, provedení z profilové oce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odpěry/konzoly, výška cca 2 600 mm nad podlahou, provedení z profilové oceli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 dopravníku: cca 13,5 m3/h shrabk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Převodový poho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instalovaný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</w:rPr>
              <w:t>příkon max. 7,5 kW, výstupní otáčky 17 min-1, 400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pacing w:val="1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horizontálního spirálového dopravníku shrabků (česle – lis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rizontální spirálový dopravník shrabků (česle – lis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SKLADOVÁ REZERVA 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rizontální spirálový dopravník instalovaný za česlemi (sběrný) určený k dopravě pevných a polopevných shrabků, které mají tendenci ulpívat. Dopravovaný materiál: shrabky z komunální ČOV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</w:rPr>
              <w:t>z nerezové oceli 1.4301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zhřídelové proved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průměr přepravované částice: cca 32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Dělené víko žlabu dopravníku. Max. délka 1 ks víka 2 0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žlabu dopravníku: 15 500 mm (sestávající ze 2 ks po cca 6 000 mm a 1 ks cca 3 500 mm, přírubové spoje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x násypka z česlí 2400 x 530 x 400 mm, víko, kontrolní okénko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výsypka 720 x 550 x 150 mm do lisu na shrabk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1x nouzová výsypka 720 x 550 x 1 850 mm do nouzového kontejneru (vedená skrz podlahu – zakrytí pororoštěm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dpěrná konstrukce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ks podpěr/konzol, výška cca 1 000 mm nad podlahou, provedení z profilové oce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1 ks podpěry/konzoly, výška cca 2 600 mm nad podlahou, provedení z profilové oceli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 dopravníku: cca 13,5 m3/h shrabk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Převodový poho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instalovaný</w:t>
            </w:r>
            <w:r>
              <w:rPr>
                <w:rFonts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/>
                <w:bCs/>
              </w:rPr>
              <w:t>příkon max. 7,5 kW, výstupní otáčky cca 17 min-1, 400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ascii="Calibri" w:hAnsi="Calibri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pacing w:val="1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Arial"/>
                <w:szCs w:val="22"/>
              </w:rPr>
              <w:t>5102A__VM303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M304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3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4_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maticky ovládané nožové šoupě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místěno na výsypce shrabků ze spirálového dopravníku do lisu na shrabky. Robustní průmyslové provedení pro ztížené podmínky.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Parametry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/>
            </w:pPr>
            <w:r>
              <w:rPr>
                <w:rFonts w:cs="Arial"/>
                <w:bCs/>
              </w:rPr>
              <w:t>Rozměry (délka, šířka): 720 x 550 mm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oušťka nože: min. 10 mm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edení z nerezové oceli 1.4301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instalovaný příkon cca 0,37 kW, jmenovitý proud cca 1,05 A, IP55, 400 V, 50 Hz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ncové spínače (2 ks pro 1 šoupě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automatického nožového šoupět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SD109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Arial"/>
                <w:szCs w:val="22"/>
              </w:rPr>
              <w:t>5102A__SD110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09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10_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/>
                <w:b/>
              </w:rPr>
            </w:pPr>
            <w:bookmarkStart w:id="8" w:name="_Hlk91087540"/>
            <w:bookmarkEnd w:id="8"/>
            <w:r>
              <w:rPr>
                <w:rFonts w:cs="Arial"/>
                <w:b/>
              </w:rPr>
              <w:t>Lis na shrabky s integrovanou pračko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u w:val="single"/>
              </w:rPr>
            </w:r>
            <w:bookmarkStart w:id="9" w:name="_Hlk91087540"/>
            <w:bookmarkStart w:id="10" w:name="_Hlk91087540"/>
            <w:bookmarkEnd w:id="10"/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leso pračky shrabků: nerezová ocel 1.4404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áhané části: speciální ocel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Napojení prací vody: 1 ks, 3,4“ vnější závit (doporučený přívod vody min. 1 ¼“, užitková voda o max. velikosti částic 300 mikronů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ávarek s uzavíracím kohoutem pro dávkování činidla (chemikálie pro úpravu pH shrabků) cca 200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dvod prací vody: 1 ks, DN 100, délka 95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lisu včetně pohonu: 2814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Hmotnost (bez výtlačného potrubí a násypky): cca 950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ýkon: 8 m3/h shrabků při promývání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Nouzový výkon za deštivého počasí: 13,5 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 shrabků (bez promývání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lkoobjemová násypka o objemu cca 3 m</w:t>
            </w:r>
            <w:r>
              <w:rPr>
                <w:rFonts w:cs="Arial"/>
                <w:bCs/>
                <w:vertAlign w:val="superscript"/>
              </w:rPr>
              <w:t>3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dvodnění shrabků na cca 25-45% sušiny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ypláchnutí cca 90 % fekálií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třeba proplachové vody cca 1,2 l/s o tlaku 3-4 bar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elkoobjemová násypka (d x š x v): 1 600 x 1 030 x 2 105 mm, objem 3 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, 2x postranní kontrolní otvor, víko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Výtlačné potrubí (sestává)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DN400/500 o v provedení z nerezové oceli 1.4301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 ks příruba DN400 na výstupu z lisu 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koleno DN4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řechod z DN400 na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a 7,5 m potrubí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koleno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říruba DN500 na vstupu do navazujícího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roplach DN25 s kulovým kohoutem, 1 ks závěsná konzola pro velké zatížení (výška cca 3 000 mm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datečný přírubový spoj DN500 pro případnou demontáž výtlačného potrub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sílený pohon s kuželočelní převodovko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instalovaný příkon max. 9,2 kW, jmenovitý proud max. 18,2 A, 400 V, 50 Hz, IP55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4x elektromagnetický ventil 3,4“, 24 V DC, IP65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řízení pomocí F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lisu na shrabky s integrovanou pračko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s na shrabky s integrovanou pračko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KLADOVÁ REZERVA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leso pračky shrabků: nerezová ocel 1.4301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Namáhané části: speciální ocel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pojení prací vody: 1 ks, 3,4“ vnější závit (doporučený přívod vody zákazníke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n. 1 ¼“, užitková voda o max. velikosti částic 300 mikronů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dvod prací vody: 1 ks, DN 100, délka 95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lisu včetně pohonu: 2814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motnost (bez výtlačného potrubí a násypky): 950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:8 m3/h shrabků při promývání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Nouzový výkon za deštivého počasí: 13,5 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h shrabků (bez promývání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lkoobjemová násypka o objemu cca 3 m</w:t>
            </w:r>
            <w:r>
              <w:rPr>
                <w:rFonts w:cs="Arial"/>
                <w:bCs/>
                <w:vertAlign w:val="superscript"/>
              </w:rPr>
              <w:t>3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dvodnění shrabků na cca 25-45% sušiny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ypláchnutí cca 90 % fekálií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třeba proplachové vody cca 1,2 l/s o tlaku 3-4 bar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elkoobjemová násypka (d x š x v): 1 600 x 1 030 x 2 105 mm, objem 3 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, 2x postranní kontrolní otvor, víko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Výtlačné potrubí (sestává)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DN400/500 o v provedení z nerezové oceli 1.4301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 ks příruba DN400 na výstupu z lisu 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koleno DN4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řechod z DN400 na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ca 7,5 m potrubí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koleno DN500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říruba DN500 na vstupu do navazujícího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proplach DN25 s kulovým kohoutem, 1 ks závěsná konzola pro velké zatížení (výška cca 3 000 mm)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datečný přírubový spoj DN500 pro případnou demontáž výtlačného potrub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esílený pohon s kuželočelní převodovko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instalovaný příkon max. 9,2 kW, jmenovitý proud max. 18,2 A, 400 V, 50 Hz, IP55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4x elektromagnetický ventil 3,4“, 24 V DC, IP65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řízení pomocí F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09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10_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darový snímač k měření stavu naplnění násypky lisu na shrabky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ěření stavu plnění násypky za účelem stanovení podmínek provozu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sah měření až 8 m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Výchylka měření +/- 5 mm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nímač se závitem G1 1/2 k namontování na montážní konzolu nebo přírubu od DN80, 3“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ozní tlak -1 . . . +3 bar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ozní teplota -40 . . . +60°C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stup 4-20 mA</w:t>
            </w:r>
          </w:p>
          <w:p>
            <w:pPr>
              <w:pStyle w:val="Odstavecseseznamem"/>
              <w:numPr>
                <w:ilvl w:val="0"/>
                <w:numId w:val="30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bel PUR o délce 6 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36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radarového snímače k měření stavu naplnění násypky lisu na shrabk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D111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D112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11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12_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bookmarkStart w:id="11" w:name="_Hlk91087496"/>
            <w:r>
              <w:rPr>
                <w:rFonts w:cs="Arial"/>
                <w:b/>
              </w:rPr>
              <w:t xml:space="preserve">Horizontální spirálový dopravník </w:t>
            </w:r>
            <w:bookmarkEnd w:id="11"/>
            <w:r>
              <w:rPr>
                <w:rFonts w:cs="Arial"/>
                <w:b/>
              </w:rPr>
              <w:t>shrabků (lis – kontejner)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rizontální bezhřídelový spirálový dopravník instalovaný za lisem na shrabky určený k dopravě vypraných a slisovaných shrabků do navazujícího otočného dopravník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edení v nerezové oceli 1.4301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žlabu cca 5 000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Max. průměr přepravované částice: cca 400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boční přívod přírubou DN500 z výtlačného potrubí shrabků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výsypka 920 x 630 mm do otočného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 ks podpěr/konzol, výška cca 1 000 mm nad zákazníkem dodanou a namontovanou nosnou konstrukc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 dopravníku: cca 10 m3/h vypraných a slisovaných shrabků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Převodový pohon instalovaný příkon max. 7,5 kW, výstupní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Otáčky cca 14 min-1, 400 V, 50 Hz, IP5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horizontálního spirálového dopravníku (lis – kontejner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ěrné konstrukce spirálových dopravníků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D111_; 5102A__TD112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Nosné konstrukce pro spirálové dopravníky nad kontejnery (dle výkresové dokumentace). Kotveno do podlahy a stěny česlovny.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dílenské dokumentace a statického výpočtu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odpěrných konstrukcí spirálových dopravník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rizontální spirálový dopravník shrabků (lis – kontejner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KLADOVÁ REZER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>Horizontální bezhřídelový spirálový dopravník instalovaný za lisem na shrabky určený k dopravě vypraných a slisovaných shrabků do navazujícího otočného dopravník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edení v nerezové oceli 1.4301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Délka žlabu cca 5 000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průměr přepravované částice: cca 400 mm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boční přívod přírubou DN500 z výtlačného potrubí shrabků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výsypka 920 x 630 mm do otočného dopravníku</w:t>
            </w:r>
          </w:p>
          <w:p>
            <w:pPr>
              <w:pStyle w:val="Odstavecseseznamem"/>
              <w:numPr>
                <w:ilvl w:val="0"/>
                <w:numId w:val="17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2 ks podpěr/konzol, výška cca 1 000 mm nad zákazníkem dodanou a namontovanou nosnou konstrukci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 dopravníku: cca 10 m3/h vypraných a slisovaných shrabků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Převodový pohon instalovaný příkon max. 7,5 kW, výstupní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Otáčky cca 14 min-1, 400 V, 50 Hz, IP55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QD113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QD114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13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114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točný spirálový dopravník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rizontální spirálový otočný, v horizontálním směru výsuvný dopravník instalovaný za spirálovým dopravníkem, dopravující shrabky do přistavených kontejner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</w:rPr>
              <w:t>z nerezové oceli 1.4301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zhřídelové proved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žlabu cca 4 0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průměr přepravované částice: cca 4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osný sloup o průměru min. 500 mm se spodní vysoko zátěžovou kotevní deskou 1 000 x 1 800 x 12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ška sloupu cca 3 000 mm (resp. 3 700 mm pro druhý sloup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středová násypka o průměru 900 mm, výška cca 4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1x výsypka 920 x 630 x 150 mm do přistaveného kontejneru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kon dopravníku: cca 10,0 m3/h vypraných a vylisovaných shrabk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pro otočný pohyb dopravníku: max. 1,5 kW, 400 V, 50 Hz, IP55, Koncový spínač pro otočný pohyb, 24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pro posuvný pohyb dopravníku: max. 1,5 kW, 400 V, 50 Hz, IP55, koncový spínač pro posuvný pohyb, 24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spirály dopravníku: instalovaný příkon max. 4 kW, výstupní otáčky cca 14 min-1, 400 V, 50 Hz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ascii="Calibri" w:hAnsi="Calibri" w:cs="Calibri"/>
                <w:spacing w:val="10"/>
                <w:sz w:val="18"/>
                <w:szCs w:val="18"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otočného spirálového dopravník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točný spirálový dopravní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KLADOVÁ REZERV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!!! pouze samotný dopravník bez stojny !!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>Horizontální spirálový otočný, v horizontálním směru výsuvný dopravník instalovaný za spirálovým dopravníkem, dopravující shrabky do přistavených kontejnerů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</w:rPr>
              <w:t>z nerezové oceli 1.4301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ála ze speciální oceli S355J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stová kluzná vložka PE o tloušťce 10 mm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Základní údaj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zhřídelové proved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žlabu cca 4 0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Max. průměr přepravované částice: cca 4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odorovné provedení dopravník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středová násypka o průměru 900 mm, výška cca 400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výsypka 920 x 630 x 150 mm do přistaveného kontejneru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Hydraulické parametr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Výkon dopravníku: cca 10,0 m3/h vypraných a vylisovaných shrabk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Elektropohon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pro otočný pohyb dopravníku: max. 1,5 kW, 400 V, 50 Hz, IP55, Koncový spínač pro otočný pohyb, 24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pro posuvný pohyb dopravníku: max. 1,5 kW, 400 V, 50 Hz, IP55, koncový spínač pro posuvný pohyb, 24 V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ohon spirály dopravníku: instalovaný příkon max. 4 kW, výstupní otáčky cca 14 min-1, 400 V, 50 Hz, IP55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řízení pomocí FM (FM součástí dopravníku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13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  <w:t>5102A__LIT114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color w:val="385623"/>
                <w:szCs w:val="22"/>
              </w:rPr>
            </w:pPr>
            <w:r>
              <w:rPr>
                <w:rFonts w:eastAsia="Calibri" w:cs="Arial"/>
                <w:color w:val="385623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darový snímač k nepřetržitému měření stavu naplnění 3 ks přistavených kontejnerů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ěření stavu plnění násypky za účelem stanovení podmínek provozu, dodávka v namontovaném stavu. Umístěno na otočném spirálovém dopravníku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poznání deštivého počasí (přívalu odpadních vod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oz lisů s promýváním nebo bez promývání na základě odezvy z radarového snímač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zsah měření až 8 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chylka měření +/- 5 m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Snímač se závitem G1 1/2 k namontování na montážní konzolu nebo přírubu od DN80, 3“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ozní tlak -1 . . . +3 bar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ozní teplota -40 . . . +60°C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stup 4-20 m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abel PUR o délce 6 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adarového snímače k nepřetržitému měření stavu naplnění 3 ks přistavených kontejner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ídící skříň řízení linky česlí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Řídící skříň zajišťuje programovatelnou automatiku linky jemných česlí včetně najetí a odstavení, detekce poruch a signalizace poruchových stavů. FM jsou součástí dodávky řídící skříně. Součástí je i kabelové propojení jednotlivých zařízení s řídící skříní.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Cs/>
                <w:spacing w:val="1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pacing w:val="1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Ovládání těchto položek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2x samočistící česl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x spirálový dopravník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x lis na shrabky s integrovanou pračkou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 xml:space="preserve">2x spirálový dopravník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x otočný a výsuvný spirálový dopravník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všech výše uvedených pohonů, šoupat, koncových spínačů a radarových snímačů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měření spotřeby elektrické energi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x evidence provozních hodi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kumentace skutečného proved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práva o revizi elektrického zařízen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řídící skříně řízení linky česl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Doprava, šéfmontáž a uvedení do provozu</w:t>
            </w:r>
            <w:r>
              <w:rPr>
                <w:rFonts w:cs="Calibri" w:ascii="Calibri" w:hAnsi="Calibri"/>
                <w:b/>
                <w:bCs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7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8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9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11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5102A__RB001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Kontejner pro odvoz vytěženého písk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  <w:t>objem kontejneru cca 23 m</w:t>
            </w:r>
            <w:r>
              <w:rPr>
                <w:rFonts w:cs="Arial"/>
                <w:bCs/>
                <w:color w:val="FF0000"/>
                <w:vertAlign w:val="superscript"/>
              </w:rPr>
              <w:t>3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  <w:t>kontejner opatřen dvoudílným víkem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  <w:t>zavírání/otevírání kontejneru ovládáno hydraulickým mechanismem připojením k nákladnímu vozu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  <w:color w:val="FF0000"/>
              </w:rPr>
            </w:pPr>
            <w:r>
              <w:rPr>
                <w:rFonts w:cs="Arial"/>
                <w:bCs/>
                <w:color w:val="FF0000"/>
              </w:rPr>
              <w:t>kontejner opatřen dorážkami koncové polohy otevření vík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Cs/>
                <w:color w:val="FF0000"/>
              </w:rPr>
              <w:t>kontejner opatřen protikorozní ochranou třídy C2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color w:val="FF0000"/>
              </w:rPr>
            </w:pPr>
            <w:r>
              <w:rPr>
                <w:rFonts w:cs="Arial"/>
                <w:bCs/>
                <w:color w:val="FF0000"/>
              </w:rPr>
              <w:t>hmotnost prázdného kontejneru 3 t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aximální provozní hmotnost kontejneru 15,5 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Arial"/>
                <w:color w:val="FF0000"/>
                <w:szCs w:val="22"/>
              </w:rPr>
            </w:pPr>
            <w:r>
              <w:rPr>
                <w:rFonts w:cs="Arial"/>
                <w:color w:val="FF0000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1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V115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V116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V117_</w:t>
            </w:r>
          </w:p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ážní plošin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ážní plošina v rámové konstrukci, tuhé provedení odolné proti prohýbání, určená pro umístění kontejneru na nakládce shrabků v objektu česlovny (nejedná se o nevýbušné provedení!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Parametr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ážicí zařízení se 4 nerezovými tlakovými tenzometry typu CSP-M, včetně montážní sady (uložení s vahadly), vyvedení na svorkovnici, není v nevýbušném provedení (!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Masivní konstrukce z profilové oceli (nosníky I) s podélnými a příčnými nosníky s dodatečnými výztuhami zčásti přivařenými a zčásti přišroubovanými, odolná proti prohýbání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ozměry (š x d): 2600 x 8350 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 pokrytím z hladkého plechu o tloušťce 6 mm, v několika segmentech, šroubové spoj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Se čtvercovými/úhlovými ocelovými profily pro vedení rolen kontejneru, po 2 ks, přišroubovanými k hladkému plechu, včetně koncového doraz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vedení z žárově pozinkované oc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motnost: cca 2600 kg/kp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2 ližinové váhy pro osazení vážní plošiny určené k montáži do zapuštěného betonového podkladu o hloubce min. 450 mm. Rozměry betonové jámy (š x d x h): 2640 x 8350 x 450 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rovedení z žárově pozinkované oc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motnost: cca 500 kg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plň mezer pomocí gumového T-profil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vážní ploši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Řídicí rozvaděč vah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ájení, hlavní vypínač, osvětlení rozvaděče, ochranný vypínač a zásuvka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ájení 230 AV / 24 V DC s bezpečnostním modulem, ochrana před přepětím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ouzový vypínač s hardwarovým odpojením (3 vypínače na rozvaděči, 3 externí vypínače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konový díl s relé, síťovým filtrem a propojením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řízení s rozšiřovacími prvk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služné a oznamovací prvky na dveřích rozvaděče za účelem zadávání parametrů a obsluhy zařízení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ouzový spínač a resetový spínač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vky namontovány na lištách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okumentace a schémata zapojení v českém jazyce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ptické a akustické oznámení o dokončení plnění kontejneru na základě dosažené hmotnosti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Upozornění: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sluha celého zařízení je řízena z řídicího rozvaděče umístěného v klimatizované rozvodně. Ze strany vyššího dodavatele je třeba zajistit přívod s jištěním min. 63 A (vodič o průřezu 16 mm2) pro každý vážní můstek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řídícího rozvaděče va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Doprava, šéfmontáž a uvedení do provozu</w:t>
            </w:r>
            <w:r>
              <w:rPr>
                <w:rFonts w:cs="Calibri" w:ascii="Calibri" w:hAnsi="Calibri"/>
                <w:b/>
                <w:bCs/>
                <w:spacing w:val="10"/>
                <w:sz w:val="18"/>
                <w:szCs w:val="1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pervize ze strany výrobce nad montáž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pervize ze strany výrobce nad uvedením do provoz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bookmarkStart w:id="12" w:name="_Hlk94711509"/>
            <w:bookmarkEnd w:id="12"/>
            <w:r>
              <w:rPr>
                <w:rFonts w:eastAsia="Calibri" w:cs="Arial"/>
                <w:szCs w:val="22"/>
              </w:rPr>
              <w:t>5102A__BA401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  <w:color w:val="C45911"/>
              </w:rPr>
              <w:t>5102A__RO401_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zodorizační jednotk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odtah vzdušiny z objektu česlovn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Umístění vně objektu na betonové desce, u LP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Účinnost jednotky: 96%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Navržený průtok vzdušiny: 24 500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hod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očet modulů sestavy: 2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Rozměry jednotky: 4 560 x 1 290 x 3 190 mm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 skříně: AISI 304 (nerez ocel 1.4301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rovozní příkon max. 29 kW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Příkon sestavy: max. 46 kW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ájení sestavy: 230/400 V, 50 Hz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lučnost: max. 70 dB bez zakrytování ventilátoru 1 m od ventilátoru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Umístění ventilátoru vedle jednotk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1 ks rozvaděče pro celou jednotku, umístění na skříni modelu, provedení dle ISO/EN/DIN norem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unkce rozvaděče: hlavní vypínač, přepínač režimu provozu AUTOMAT/MANUAL, napájení a jištění všech součástí, frekvenční měnič pro ventilátor, kontrolky provozních stavů, spínací časové hodiny, počítadlo provozních hodin, počítadlo startů, vyhodnocení diferenčního tlakového spínače, bezpotenciálové kontakt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četně dopravy jednotky na místo plnění (bez manipulační a zvedací techniky)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Včetně kotvení jednotky na předem připravený betonový základ, dopojení jednotky na VZT potrubí, naplnění jednotky sorbentem, filtry a bloky s UV lampami, elektrické zapojení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četně zprovoznění, individuální a komplexní vyzkoušení, zaškolení obsluhy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četně průvodní dokumentace: součástí dodávky je kompletní soubor průvodní dokumentace v českém nebo anglickém jazyce zahrnující manuály, prohlášení a revize, výkres rozvaděč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</w:rPr>
              <w:t>Montáž dezodorizační jednotk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TL402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  <w:color w:val="C45911"/>
              </w:rPr>
              <w:t>5102A__RO402_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Jednonosníkový mostový jeřáb s elektrickým lanovým kladkostrojem, nosnost 10 t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Základní údaje: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osnost:</w:t>
              <w:tab/>
              <w:t xml:space="preserve">10 000 kg 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ozpětí:</w:t>
              <w:tab/>
              <w:t xml:space="preserve">10 900 mm 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ozvor:</w:t>
              <w:tab/>
              <w:t>1 600 mm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ška zdvihu kladkostroje</w:t>
              <w:tab/>
              <w:t>10 000 mm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ychlost zdvihu / mikrozdvihu 5/0,8 m/min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ychlost pojezdu / mik. Pojezdu 20/5 m/min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Instalovaný výkon elektromotorů: max. 11,1 kW 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ovozní napětí / ovládací napětí 400 V/230, 50 Hz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ximální kolové zatížení Qr max 56,54 kN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oprovodné kolové zatížení Qr (max) 9,94 kN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Celková hmotnost jeřábu s kočkou: 3 559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Zdvihová třída dle EN 13001 / ISO 4301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vládání: závěsný ovladač, posuvný podél mostu</w:t>
            </w:r>
          </w:p>
          <w:p>
            <w:pPr>
              <w:pStyle w:val="Odstavecseseznamem"/>
              <w:numPr>
                <w:ilvl w:val="0"/>
                <w:numId w:val="1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Úplná elektroinstalace, rozvaděče a ovládání. 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  <w:t xml:space="preserve">Konstrukce opatřena vrchním nátěrem RAL1007, kladkostroj RAL7021/6018. </w:t>
            </w:r>
          </w:p>
          <w:p>
            <w:pPr>
              <w:pStyle w:val="Default"/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r>
          </w:p>
          <w:p>
            <w:pPr>
              <w:pStyle w:val="Default"/>
              <w:rPr>
                <w:rFonts w:eastAsia="Times New Roman"/>
                <w:i/>
                <w:i/>
                <w:iCs/>
                <w:color w:val="000000"/>
                <w:sz w:val="22"/>
                <w:szCs w:val="20"/>
                <w:u w:val="single"/>
                <w:lang w:eastAsia="cs-CZ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0"/>
                <w:u w:val="single"/>
                <w:lang w:eastAsia="cs-CZ"/>
              </w:rPr>
              <w:t>Doplňující údaje: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  <w:t>Jeřábová dráha délky 54 600 mm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  <w:t>Rozpětí pole jeřábové dráhy 4 200 mm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  <w:t>Výška jeřábové dráhy od +/-0,00 6 000 mm</w:t>
            </w:r>
          </w:p>
          <w:p>
            <w:pPr>
              <w:pStyle w:val="Default"/>
              <w:numPr>
                <w:ilvl w:val="0"/>
                <w:numId w:val="31"/>
              </w:numPr>
              <w:rPr>
                <w:rFonts w:eastAsia="Times New Roman"/>
                <w:color w:val="000000"/>
                <w:sz w:val="22"/>
                <w:szCs w:val="20"/>
                <w:lang w:eastAsia="cs-CZ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cs-CZ"/>
              </w:rPr>
              <w:t>šířka hlavy koleje:</w:t>
              <w:tab/>
              <w:t>5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</w:rPr>
              <w:t>Montáž jednonosníkového mostového jeřáb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PO206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1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2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3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4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5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206_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norné kalové čerpadlo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čerpání podlahové a odpadní vody jímek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veden ven pod podlahou česlovny, zaústěn do kanálu za/před česlemi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tok Q = 5,0 l/s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12 m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. 1,2 kW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. 2,6 A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otáčky: cca 2 870 ot./min.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pro křivku: D = 116 mm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: DN50</w:t>
            </w:r>
          </w:p>
          <w:p>
            <w:pPr>
              <w:pStyle w:val="Odstavecseseznamem"/>
              <w:numPr>
                <w:ilvl w:val="0"/>
                <w:numId w:val="9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21,5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i/>
                <w:i/>
                <w:iCs/>
                <w:u w:val="single"/>
              </w:rPr>
            </w:pPr>
            <w:r>
              <w:rPr>
                <w:rFonts w:cs="Arial"/>
                <w:bCs/>
                <w:i/>
                <w:iCs/>
                <w:u w:val="single"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gumové hadice (min 1,5 m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</w:rPr>
              <w:t>Montáž ponorného kalového čerpadl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5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102A__VH306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stěnné vřetenové šoupátko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prodlouženým ovládáním a ovládací sadou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hrazený otvor DN200, PN10, montáž na stěnu (do čerpací jímky)</w:t>
            </w:r>
          </w:p>
          <w:p>
            <w:pPr>
              <w:pStyle w:val="Odstavecseseznamem"/>
              <w:numPr>
                <w:ilvl w:val="0"/>
                <w:numId w:val="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prodlouženým ovládáním ukončeným čtyřhranem pod podlahou česlovny, včetně T-klíče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čtyřhranně těsníc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volně uloženou samočistící vřetenovou matic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mezi zdí a šoupátkem součástí rámu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četně sady chemických kotev pro uchycení na betonovou stěnu</w:t>
            </w:r>
          </w:p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Rám, deska: korozivzdorná ocel 1.4301 (17% Cr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bronz odolný odpadní vodě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EPDM odolná odpadní vodě a UV záření</w:t>
            </w:r>
          </w:p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</w:rPr>
              <w:t>Montáž nástěnného vřetenového šoupátk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07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08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žové šoupě s ručním kolem, DN80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80, PN 10; mezipřírubové, ovládané pomocí ručního kola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avební délka: 46 m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uční kolo: uhlíková ocel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ntáž nožového šoupátka s ručním kolem,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1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2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3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4_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100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100, PN10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avební délka: 300 m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zpětné klapky DN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5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x005F_XC306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80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avební délka: 260 m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2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táž zpětné klapky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1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1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1C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1D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2A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2B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2C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Y302D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1A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1B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1C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1D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2A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2B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2C</w:t>
            </w:r>
          </w:p>
          <w:p>
            <w:pPr>
              <w:pStyle w:val="Normal"/>
              <w:spacing w:before="0" w:after="0"/>
              <w:rPr>
                <w:rFonts w:cs="Arial"/>
                <w:color w:val="C45911"/>
              </w:rPr>
            </w:pPr>
            <w:r>
              <w:rPr>
                <w:rFonts w:cs="Arial"/>
                <w:color w:val="C45911"/>
              </w:rPr>
              <w:t>5102A__MO302D</w:t>
            </w:r>
          </w:p>
          <w:p>
            <w:pPr>
              <w:pStyle w:val="Normal"/>
              <w:spacing w:before="0" w:after="0"/>
              <w:rPr>
                <w:rFonts w:eastAsia="Calibri" w:cs="Arial"/>
                <w:color w:val="C45911"/>
                <w:szCs w:val="22"/>
              </w:rPr>
            </w:pPr>
            <w:r>
              <w:rPr>
                <w:rFonts w:eastAsia="Calibri" w:cs="Arial"/>
                <w:color w:val="C45911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lektromagnetický ventil DN20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 přívodu provozní vody k lisům na shrabk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40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erezové provedení 1.4581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ipojení G3/4“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embrána NBR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lak média 0 bar …6 bar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 24 V DC, 11,0 W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růtok Kv = 7,5 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/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elektromagnetického ventil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09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10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11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102A__VH312_</w:t>
            </w:r>
          </w:p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ulový kohout s ruční pákou DN32, </w:t>
            </w:r>
            <w:r>
              <w:rPr>
                <w:rFonts w:cs="Arial"/>
              </w:rPr>
              <w:t xml:space="preserve">PN 10; 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ednotlivých potrubích provozní vody pro ostřik česlí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dílný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rezové provedení 1.4408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 PTFE, zesílený PTFE</w:t>
            </w:r>
          </w:p>
          <w:p>
            <w:pPr>
              <w:pStyle w:val="Odstavecseseznamem"/>
              <w:numPr>
                <w:ilvl w:val="0"/>
                <w:numId w:val="22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Rp 1 ¼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táž kulového kohoutu DN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Hadicová spojka typu B, </w:t>
            </w:r>
            <w:r>
              <w:rPr>
                <w:rFonts w:cs="Arial"/>
                <w:bCs/>
              </w:rPr>
              <w:t>DN50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připojení hadice podlahového čerpadl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6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ontáž hadicové spojky typu B, </w:t>
            </w:r>
            <w:r>
              <w:rPr>
                <w:rFonts w:cs="Arial"/>
              </w:rPr>
              <w:t>DN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Hadicová spojka typu B, </w:t>
            </w:r>
            <w:r>
              <w:rPr>
                <w:rFonts w:cs="Arial"/>
                <w:bCs/>
              </w:rPr>
              <w:t>DN32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připojení hadice pro ostřik česlí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32, PN16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/>
                <w:bCs/>
              </w:rPr>
              <w:t xml:space="preserve">Montáž hadicové spojky typu B, </w:t>
            </w:r>
            <w:r>
              <w:rPr>
                <w:rFonts w:cs="Arial"/>
              </w:rPr>
              <w:t>DN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bilní plošina – pro obslužnou úroveň 4,8 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ostorná plošina s žebrováním pro bezpečnou obsluhu a revizi elektropohonů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Parametry: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yp</w:t>
              <w:tab/>
              <w:t>plošinový žebřík s podestou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racovní výška</w:t>
              <w:tab/>
              <w:t>4,8 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ška plošiny</w:t>
              <w:tab/>
              <w:tab/>
              <w:t>3,29 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max. nosnost </w:t>
              <w:tab/>
              <w:tab/>
              <w:t>150 kg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klon žebříku</w:t>
              <w:tab/>
              <w:tab/>
              <w:t>70°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ozteč stupňů</w:t>
              <w:tab/>
              <w:tab/>
              <w:t>235 m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čet stupňů </w:t>
              <w:tab/>
              <w:tab/>
              <w:t>14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nější šířka</w:t>
              <w:tab/>
              <w:tab/>
              <w:t>650 m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</w:t>
              <w:tab/>
              <w:tab/>
              <w:t>58,6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Další výbava: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rubové připojení stupňů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bezpečnostním zábradlím po obou stranách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á pevná kolečka 125 mm s brzdami pro rychlou manipulaci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lošina bude ve skládacím provedení tak, aby mohla být bezpečně uložena a nepřekážela provozu a pohybu osob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bilní plošina – pro obslužnou úroveň 5,5 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rostorná plošina s žebrováním pro bezpečnou obsluhu a revizi elektropohonů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Parametry: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yp</w:t>
              <w:tab/>
              <w:t>plošinový žebřík s podestou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pracovní výška</w:t>
              <w:tab/>
              <w:t>5,5 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ška plošiny</w:t>
              <w:tab/>
              <w:tab/>
              <w:t>3,76 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max. nosnost </w:t>
              <w:tab/>
              <w:tab/>
              <w:t>150 kg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klon žebříku</w:t>
              <w:tab/>
              <w:tab/>
              <w:t>70°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rozteč stupňů</w:t>
              <w:tab/>
              <w:tab/>
              <w:t>235 m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čet stupňů </w:t>
              <w:tab/>
              <w:tab/>
              <w:t>16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nější šířka</w:t>
              <w:tab/>
              <w:tab/>
              <w:t>650 mm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</w:t>
              <w:tab/>
              <w:tab/>
              <w:t>cca 72,8 kg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Další výbava: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írubové připojení stupňů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bezpečnostním zábradlím po obou stranách</w:t>
            </w:r>
          </w:p>
          <w:p>
            <w:pPr>
              <w:pStyle w:val="Odstavecseseznamem"/>
              <w:numPr>
                <w:ilvl w:val="0"/>
                <w:numId w:val="25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á pevná kolečka 125 mm s brzdami pro rychlou manipulaci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 xml:space="preserve">Plošina bude ve skládacím provedení tak, aby mohla být bezpečně uložena a nepřekážela provozu a pohybu osob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/>
                <w:bCs/>
              </w:rPr>
              <w:t>Kontejner pro nouzový výpad shrabků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ze spirálového dopravník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pojezdem po kolejové dráze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Parametry: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objem </w:t>
              <w:tab/>
              <w:tab/>
              <w:t>cca 1,1 m</w:t>
            </w:r>
            <w:r>
              <w:rPr>
                <w:rFonts w:cs="Arial"/>
                <w:vertAlign w:val="superscript"/>
              </w:rPr>
              <w:t>3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nosnost </w:t>
              <w:tab/>
              <w:t>cca 500 kg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hmotnost</w:t>
              <w:tab/>
              <w:t>cca 135 kg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rozměry </w:t>
              <w:tab/>
              <w:t>1370 x 1010 x 1420 m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</w:t>
              <w:tab/>
              <w:t>ocel, tl. min 2,5 mm s povrchovou úpravou proti korozi</w:t>
              <w:tab/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lnění</w:t>
              <w:tab/>
              <w:tab/>
              <w:t xml:space="preserve">vrchní 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o</w:t>
              <w:tab/>
              <w:tab/>
              <w:t>výklopné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Bude zajištěno spodní vysypávání kontejneru. Spodní část kontejneru proto musí obsahovat výklopné víko, které bude zajištěno ruční pákou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olejová dráha pro pojezd nouzového kontejneru, včetně kotven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Určena pro ručně tlačená kontejner na kolovém podvozku. Umístěna v suterénu česlovny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lejnice typ B1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Uložení do drážky, kotvení pomocí trnů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Parametry: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ýška kolejnice</w:t>
              <w:tab/>
              <w:t>72 m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Šířka paty</w:t>
              <w:tab/>
              <w:tab/>
              <w:t>156 m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Šířka pojezdové hlavy 57 m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Šířka žlábku</w:t>
              <w:tab/>
              <w:tab/>
              <w:t>35 m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Hmotnost</w:t>
              <w:tab/>
              <w:tab/>
              <w:t>60,23 kg/m</w:t>
            </w:r>
          </w:p>
          <w:p>
            <w:pPr>
              <w:pStyle w:val="Odstavecseseznamem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čet </w:t>
              <w:tab/>
              <w:tab/>
              <w:tab/>
              <w:t>2x 5,2 m/kpl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Upozornění: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Instalace kolejového systému musí být provedena v koordinaci se stavební částí. Koleje budou zabetonovány do podlahy suterénního prostoru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kolejové dráhy pro pojezd nouzového kontejneru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  <w:bookmarkStart w:id="13" w:name="_Hlk98749742"/>
            <w:bookmarkStart w:id="14" w:name="_Hlk98749742"/>
            <w:bookmarkEnd w:id="14"/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Jeřábová </w:t>
            </w:r>
            <w:r>
              <w:rPr>
                <w:rFonts w:cs="Arial"/>
                <w:b/>
                <w:bCs/>
              </w:rPr>
              <w:t>kočka</w:t>
            </w:r>
            <w:r>
              <w:rPr>
                <w:rFonts w:cs="Arial"/>
                <w:b/>
              </w:rPr>
              <w:t> pro závěsné kladkostroje s pojezdem v profilech traverz „I“, nosnost 0,5 tun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  <w:i/>
                <w:iCs/>
                <w:u w:val="single"/>
              </w:rPr>
              <w:t>Technické parametry: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Nosnost: </w:t>
              <w:tab/>
              <w:tab/>
              <w:t>cca 500 kg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Vlastní hmotnost: </w:t>
              <w:tab/>
              <w:t>cca 25 kg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ýška zdvihu:</w:t>
              <w:tab/>
              <w:tab/>
              <w:t>8 m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yp háku:</w:t>
              <w:tab/>
              <w:tab/>
              <w:t>otočný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élka řetězu:</w:t>
              <w:tab/>
              <w:tab/>
              <w:t>8 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Řetězový kladkostroj s ručním (manuálním) pohonem průběhovým řetízkem. Pevný řetěz s otočným hákem, jak na těle kladkostroje, tak na řetězu. Pojezdy jsou opatřeny okem pro uchycení kladkostroje.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„</w:t>
            </w:r>
            <w:r>
              <w:rPr>
                <w:rFonts w:cs="Arial"/>
              </w:rPr>
              <w:t>I“ – profil v dodávce stavby. Dodávka včetně montáže na místě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Včetně kompletního příslušenství a všech součástí pro správnou funkci zdvihacího zařízení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 potrubní větve: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1T – vypouštění česlového kanálu č.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2T – vypouštění česlového kanálu č.2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3T – vypouštění česlového kanálu č.3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4T – vypouštění česlového kanálu č.4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5T – vypouštění česlového kanálu č.5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200OND_006T – vypouštění česlového kanálu č.6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100OND_101T – výtlak čerpadla PO201_ (čerpací jímka 1-2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5102A__VOD0100OND_102T – výtlak čerpadla PO202_ (čerpací jímka 3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100OND_103T – výtlak čerpadla PO203_ (čerpací jímka 4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D0100OND_104T – výtlak čerpadla PO204_ (čerpací jímka 5-6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100OND_200T – Hlavní přívod provozní vody do česlovny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050OND_200T – Páteřní rozvod provozní vody v česlovně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032OND_201T – provozní voda pro oplach česl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5102A__VPO0032OND_202T – provozní voda pro oplach česl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032OND_203T – provozní voda pro oplach česl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032OND_204T – provozní voda pro oplach česl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5102A__VPO0020OND_207T – provozní voda k lisu SD109_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PO0020OND_208T – provozní voda k lisu SD110_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F0080OND_301T – Výtlak podlahové vody, čerpadlo PO205_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F0080OND_302T – Výtlak podlahové vody, čerpadlo PO206_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F0150OND_304T – Odvodňovací potrubí prostoru va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F0150OND_305T – Odvodňovací potrubí prostoru va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5102A__VOF0150OND_306T – Odvodňovací potrubí prostoru vah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200, PN10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Ø206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trubky nerez ocel DN20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Ø156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trubky nerez ocel DN15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50, 90°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 90° DN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ozbočovací T-kus ocelový nerezový, j.m. tř.17, (1.4404), bez náběh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50/150/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rozbočovacího T-kusu bez náběhu DN150/150/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00, PN10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Ø108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trubky nerez ocel DN10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00, 90°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 90° DN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00/50, PN10, dl. cca 125 mm,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erez tř. 17 (1.4404)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redukce centrické DN100/50, dl. 10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Ø88,9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rubky nerez ocel DN8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80/50, PN10, dl. cca 100 mm,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erez tř. 17 (1.4404)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redukce centrické DN80/50, dl. 10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80, 90°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 90°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50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Ø60,3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/32, PN10, dl. cca 80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centrické DN50/32, dl. 8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/20, PN10, dl. cca 72 mm,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erez tř. 17 (1.4404)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redukce centrické DN50/20, dl. 72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90°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kolene 90° DN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ozbočovací T-kus ocelový nerezový, j.m. tř.17, (1.4404), bez náběh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50/50/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rozbočovacího T-kusu bez náběhu DN50/50/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32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Ø42,4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rubky nerez ocel DN32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20 PN10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Ø25 x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trubky nerez ocel DN2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DN20, 90°, tl. stěny min 3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kolene 90° DN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ozbočovací T-kus ocelový nerezový, j.m. tř.17, (1.4404), bez náběh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20/20/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rozbočovacího T-kusu bez náběhu DN20/20/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 100, PN10, tl. příruby 2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příruby DN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 80, PN10, tl. příruby 20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příruby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Přírubový spoj nerezový j.m. tř.17, (1.4404) pro spojení 2 různých přírub, mat. tř.17+ mat. tř.11, litiny nebo plastu, izolační spoj (včetně odizolovacího těsnění)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0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přírubového spoje izolačního DN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-šoupě-příruba (dvou různých materiálů), izolační spoj (včetně odizolovacího těsnění), délka min. 90 mm,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 50, PN10, tl. příruby 18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příruby DN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Zaslepovací příruba ocelová nerez přivařovací, j.m. tř.17, (1.4404),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 50, PN10, tl. příruby 18 m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zaslepovací příruby DN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Přírubový spoj nerezový j.m. tř.17, (1.4404) pro spojení 2 přírub, izolační spoj (včetně odizolovacího těsnění)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přírubového spoje izolačního DN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řemostění přírubových spojů včetně montáž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řesné utažení přírubového spoje alespoň dvěma hydraulickými hlavami současn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15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12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40 x 5 mm pro DN15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20 -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plechu P5 – 200x200 m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uložení potrubí DN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  <w:t>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8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pro ukotvení výtlaku podlahové vody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složení z nerezových objímek, třmenů, sedel, plechů či U-profilů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- konkrétní složení kotevního prvku bude určeno na stavbě dle prostorových možností a reálného vedení potrub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  <w:t>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eastAsia="Calibri" w:cs="Arial"/>
                <w:bCs/>
                <w:szCs w:val="22"/>
              </w:rPr>
              <w:t>1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color w:val="000000"/>
              </w:rPr>
              <w:t>Výrobně technická dokumentace pro provozní soubor, zajišťovaná zhotovitele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napToGrid w:val="false"/>
              <w:spacing w:before="0" w:after="0"/>
              <w:ind w:left="0" w:hanging="0"/>
              <w:contextualSpacing/>
              <w:jc w:val="left"/>
              <w:textAlignment w:val="auto"/>
              <w:rPr>
                <w:rFonts w:eastAsia="Calibri" w:cs="Arial"/>
                <w:bCs/>
                <w:szCs w:val="22"/>
              </w:rPr>
            </w:pPr>
            <w:r>
              <w:rPr>
                <w:rFonts w:eastAsia="Calibri" w:cs="Arial"/>
                <w:bCs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765" w:footer="1053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27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5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5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ádě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  <w:t>D.2.1.5102A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426" w:leader="none"/>
      </w:tabs>
      <w:spacing w:before="36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28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21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8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9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12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16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6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41:00Z</dcterms:created>
  <dc:creator>Prager Aleš</dc:creator>
  <dc:description/>
  <cp:keywords/>
  <dc:language>en-US</dc:language>
  <cp:lastModifiedBy>Josef</cp:lastModifiedBy>
  <cp:lastPrinted>2022-04-08T12:07:00Z</cp:lastPrinted>
  <dcterms:modified xsi:type="dcterms:W3CDTF">2025-02-14T12:41:00Z</dcterms:modified>
  <cp:revision>2</cp:revision>
  <dc:subject/>
  <dc:title>Název stavby (akce)</dc:title>
</cp:coreProperties>
</file>